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75830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245390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450536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067062981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